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ology 215 Lab Schedu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25" w:type="dxa"/>
        <w:jc w:val="left"/>
        <w:tblInd w:w="19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8"/>
        <w:gridCol w:w="4817"/>
      </w:tblGrid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b Week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b Topic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. 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LAB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. 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 to Anatomy; Tissue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eb. 8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OW CANCELLATION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eb. 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sues; Skin; Skeletal Tissue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eb. 22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b Exam #1 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rch 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eleton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March 8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eleton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March 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ING BREAK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March 22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b Exam #2 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rch 29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scle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ril 5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scle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pril 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b Exam #3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pril 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ous System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pril 26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ous System; Special Senses</w:t>
            </w:r>
          </w:p>
        </w:tc>
      </w:tr>
      <w:tr>
        <w:trPr>
          <w:trHeight w:val="342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 3</w:t>
            </w:r>
          </w:p>
        </w:tc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 Exam #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45:00Z</dcterms:created>
  <dc:creator>Loren and Tom</dc:creator>
  <dc:description/>
  <cp:keywords/>
  <dc:language>en-US</dc:language>
  <cp:lastModifiedBy>aj07537</cp:lastModifiedBy>
  <cp:lastPrinted>2009-08-25T14:01:00Z</cp:lastPrinted>
  <dcterms:modified xsi:type="dcterms:W3CDTF">2010-02-16T21:45:00Z</dcterms:modified>
  <cp:revision>2</cp:revision>
  <dc:subject/>
  <dc:title>Anatomy and Physiology 1</dc:title>
</cp:coreProperties>
</file>